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67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505075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24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ctiv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f" style="position:absolute;margin-left:0pt;margin-top:-72.05pt;width:197.2pt;height:71.95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ctive</w:t>
                            </w:r>
                          </w:p>
                        </w:txbxContent>
                      </v:textbox>
                      <v:path textpathok="t"/>
                      <v:textpath on="t" fitshape="t" string="Active" style="font-family:&quot;Arial Black&quot;;font-size:44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volcano that has erupted ………….and is likely to erupt again. There are over 700 volcanoes of this kind around the world e.g. ………....that erupted in 1971, 1983 and 1982.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</w:rPr>
              <w:t>...……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volcano that has erupted in the past 2000 years but not recently. These volcanoes may be ………….as it is very difficult to predict when they may erupt again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619375" cy="9429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9360" cy="942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Extinc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520402" stroked="t" o:allowincell="f" style="position:absolute;margin-left:0pt;margin-top:-74.3pt;width:206.2pt;height:74.2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xtinct</w:t>
                            </w:r>
                          </w:p>
                        </w:txbxContent>
                      </v:textbox>
                      <v:path textpathok="t"/>
                      <v:textpath on="t" fitshape="t" string="Extinct" style="font-family:&quot;Arial Black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y volcanoes are unlikely to ever erupt again; these volcanoes are said to be dead and their volcanic activity is………... The volcanoes in Britain last erupted over 50 million years ago, an example is…………………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angerous                                                   Dormant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ecently                                                      finished</w:t>
      </w:r>
    </w:p>
    <w:p>
      <w:pPr>
        <w:pStyle w:val="Normal"/>
        <w:spacing w:lineRule="auto" w:line="360"/>
        <w:rPr>
          <w:vanish/>
          <w:sz w:val="144"/>
          <w:szCs w:val="144"/>
        </w:rPr>
      </w:pPr>
      <w:r>
        <w:rPr>
          <w:sz w:val="32"/>
          <w:szCs w:val="32"/>
        </w:rPr>
        <w:t>Snowdon in Wales                                     Mount Etna, Italy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3:14:00Z</dcterms:created>
  <dc:creator>NEC Computers International</dc:creator>
  <dc:description/>
  <dc:language>en-US</dc:language>
  <cp:lastModifiedBy>NEC Computers International</cp:lastModifiedBy>
  <dcterms:modified xsi:type="dcterms:W3CDTF">2003-11-06T09:45:00Z</dcterms:modified>
  <cp:revision>5</cp:revision>
  <dc:subject/>
  <dc:title>Active</dc:title>
</cp:coreProperties>
</file>